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travaux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 xml:space="preserve">MAITRISE DE L'AMBIANCE DE LA HALLE ECOTOXICOLOGIE - Bâtiment 34 Site de Rennes-Agrocampus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LOT n°4 : TRAITEMENT D'AIR-PLOMBERI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 xml:space="preserve">Domaine de la Motte </w:t>
            </w:r>
          </w:p>
          <w:p>
            <w:pPr>
              <w:pStyle w:val="Normal1"/>
              <w:rPr/>
            </w:pPr>
            <w:r>
              <w:rPr/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 23 48 51 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4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370672457"/>
      <w:bookmarkStart w:id="5" w:name="__Fieldmark__0_3370672457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370672457"/>
      <w:bookmarkStart w:id="7" w:name="__Fieldmark__1_3370672457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370672457"/>
      <w:bookmarkStart w:id="9" w:name="__Fieldmark__2_3370672457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370672457"/>
      <w:bookmarkStart w:id="11" w:name="__Fieldmark__3_3370672457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370672457"/>
      <w:bookmarkStart w:id="13" w:name="__Fieldmark__4_3370672457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370672457"/>
      <w:bookmarkStart w:id="15" w:name="__Fieldmark__5_3370672457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370672457"/>
      <w:bookmarkStart w:id="17" w:name="__Fieldmark__6_3370672457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color w:val="000000"/>
          <w:lang w:val="fr-BE"/>
        </w:rPr>
        <w:t xml:space="preserve">MAITRISE DE L'AMBIANCE DE LA HALLE ECOTOXICOLOGIE - Bâtiment 34 Site de Rennes-Agrocampu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370672457"/>
      <w:bookmarkStart w:id="20" w:name="__Fieldmark__7_3370672457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4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TRAITEMENT D'AIR-PLOMBERI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bookmarkStart w:id="23" w:name="_Hlk214285919"/>
      <w:bookmarkStart w:id="24" w:name="__RefHeading___Toc256000005"/>
      <w:bookmarkEnd w:id="23"/>
      <w:r>
        <w:rPr>
          <w:rFonts w:cs="Times New Roman"/>
          <w:szCs w:val="22"/>
          <w:u w:val="single"/>
        </w:rPr>
        <w:t>Durée</w:t>
      </w:r>
      <w:r>
        <w:rPr>
          <w:rFonts w:cs="Times New Roman"/>
          <w:szCs w:val="22"/>
        </w:rPr>
        <w:t xml:space="preserve">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Times New Roman"/>
          <w:szCs w:val="22"/>
        </w:rPr>
        <w:t>Le marché est conclu pour une durée totale de 6 mois. Par dérogation à l’article 28.1 du CCAG Travaux, une période de préparation de 1 mois est incluse dans la durée totale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date de commencement qui sera définie par ordre de servic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Hlk214285919"/>
      <w:bookmarkStart w:id="26" w:name="__RefHeading___Toc256000005"/>
      <w:bookmarkEnd w:id="25"/>
      <w:r>
        <w:rPr/>
        <w:t>Paiement</w:t>
      </w:r>
      <w:bookmarkEnd w:id="26"/>
    </w:p>
    <w:p>
      <w:pPr>
        <w:pStyle w:val="Normal"/>
        <w:rPr/>
      </w:pPr>
      <w:r>
        <w:rPr>
          <w:rFonts w:cs="Calibri"/>
          <w:color w:val="000000"/>
          <w:u w:val="single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u w:val="single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8_3370672457"/>
      <w:bookmarkStart w:id="28" w:name="__Fieldmark__8_3370672457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 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9_3370672457"/>
      <w:bookmarkStart w:id="30" w:name="__Fieldmark__9_3370672457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6"/>
      <w:bookmarkEnd w:id="31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7"/>
      <w:bookmarkEnd w:id="32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256000008"/>
      <w:bookmarkEnd w:id="33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0_3370672457"/>
      <w:bookmarkStart w:id="35" w:name="__Fieldmark__10_337067245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1_3370672457"/>
      <w:bookmarkStart w:id="37" w:name="__Fieldmark__11_337067245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2_3370672457"/>
      <w:bookmarkStart w:id="39" w:name="__Fieldmark__12_337067245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3_3370672457"/>
      <w:bookmarkStart w:id="41" w:name="__Fieldmark__13_3370672457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2" w:name="__Fieldmark__14_3370672457"/>
      <w:bookmarkStart w:id="43" w:name="__Fieldmark__14_3370672457"/>
      <w:bookmarkEnd w:id="4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4" w:name="__RefHeading___Toc256000009"/>
      <w:bookmarkEnd w:id="44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</w:t>
      </w:r>
      <w:r>
        <w:rPr>
          <w:rFonts w:cs="Calibri"/>
          <w:u w:val="single"/>
          <w:lang w:val="fr-BE"/>
        </w:rPr>
        <w:t xml:space="preserve">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5" w:name="__RefHeading___Toc256000010"/>
      <w:bookmarkEnd w:id="45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6" w:name="__Fieldmark__15_3370672457"/>
      <w:bookmarkStart w:id="47" w:name="__Fieldmark__15_3370672457"/>
      <w:bookmarkEnd w:id="47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16_3370672457"/>
      <w:bookmarkStart w:id="49" w:name="__Fieldmark__16_3370672457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7_3370672457"/>
            <w:bookmarkStart w:id="51" w:name="__Fieldmark__17_337067245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8_3370672457"/>
            <w:bookmarkStart w:id="53" w:name="__Fieldmark__18_337067245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9_3370672457"/>
            <w:bookmarkStart w:id="55" w:name="__Fieldmark__19_337067245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0_3370672457"/>
            <w:bookmarkStart w:id="57" w:name="__Fieldmark__20_3370672457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8" w:name="__RefHeading___Toc256000011"/>
      <w:bookmarkEnd w:id="58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>MAITRISE DE L'AMBIANCE DE LA HALLE ECOTOXICOLOGIE - Bâtiment 34 Site de Rennes-Agrocampus - Lot 4 : TRAITEMENT D’AIR-PLOMBERIE</w:t>
    </w:r>
    <w:r>
      <w:rPr>
        <w:rFonts w:cs="Calibri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>MAITRISE DE L'AMBIANCE DE LA HALLE ECOTOXICOLOGIE - Bâtiment 34 Site de Rennes-Agrocampus - Lot 4 : TRAITEMENT D’AIR-PLOMBERIE</w:t>
    </w:r>
    <w:r>
      <w:rPr>
        <w:rFonts w:cs="Calibri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                         </w:t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32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11-19T10:24:00Z</dcterms:modified>
  <cp:revision>10</cp:revision>
  <dc:subject/>
  <dc:title>_Modèle recommandé : le service peut l’adapter le cas échéant_DC1_</dc:title>
</cp:coreProperties>
</file>